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gcrypt 1.8.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atsec information security corporation. See the file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s; we had real changes in 2004. Fixed some formatting issu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s may be listed using range notation, e.g., 2000-2013, indicating that every year in the range, inclusive, is a copyrightable year that would otherwise be listed individu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o FSF. ath.h: Likewi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we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n this code and place it in the public domain. end_quo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n this code and place i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s, you must inclu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The name of the author may not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e entire permission notice in its entirety, including the disclaimer of warrant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for the Library among them, as well as a reference directing the user to the copy of this License. Also, you must do one of these thing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permission notice in its entire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disclaimer of warranty; keep intact all the notices that refer to this License and to the absence of any warranty; and give any other recipients of the Program a copy of this License along with the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disclaimer of warranty; keep intact all the notices that refer to this License and to the absence of any warranty; and distribute a copy of this License along with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saying it may be distributed under the terms of this General Public License. The "Program", below, refers to any such program or work, and a "work based on the Program" means either the Program or any derivative work un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or other authorized party saying it may be distributed under the terms of this Lesser General Public License (also called "this License").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eader follow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efinedummyword\registeredsymbol definedummyword\dots definedummyword\enddots definedummyword\equiv definedummyword\error definedummyword\euro definedummyword\expansion definedummyword\minus definedummyword\pounds definedummyword\point definedummyword\print definedummyword\result definedummyword\textdegre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haracters to '(C)' commit b7e814f93ee40fcfe17a187a8989c07fde2ba0c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haracter 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ssignments to the FSF. To avoid this major organizational overhead and to allow inclusion of code, not copyrighted by the FSF, this policy has been relaxed. It is now also possible to contribute code by asserting that the contribution is in accordance to the Libgcrypt Developer's Certificate of Origin" as found in the file DCO". (Except for a slight wording change, this DCO is identical to the one used by the Linux kern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ssignment with the FSF in the past, you need to take these simple step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ssign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nd related or neighboring rights to the source code in this file. http://creativecommons.org/publicdomain/zero/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eter Gutmann (and various others) 1996, 1997, 1998, 1999, all rights reserved. Redistribution of the CSPRNG modules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8#252 /ordfeminine 8#253 /guillemotleft 8#254 /logicalnot 8#255 /hyphen 8#256 /registered 8#257 /macron 8#260 /degree 8#261 /plusminus 8#262 /twosuperior 8#263 /threesuperior 8#264 /acute 8#265 /mu 8#266 /paragraph 8#267 /periodcentered 8#270 /cedilla 8#271 /onesuperior 8#272 /ordmasculine 8#273 /guillemotright 8#274 /onequarter 8#275 /onehalf 8#276 /threequarters 8#277 /questiondown 8#300 /Agrave 8#301 /Aacute 8#302 /Acircumflex 8#303 /Atilde 8#304 /Adieresis 8#305 /Aring 8#306 /AE 8#307 /Ccedilla 8#310 /Egrave 8#311 /Eacute 8#312 /Ecircumflex 8#313 /Edieresis 8#314 /Igrave 8#315 /Iacute 8#316 /Icircumflex 8#317 /Idieresis 8#320 /Eth 8#321 /Ntilde 8#322 /Ograve 8#323 /Oacute 8#324 /Ocircumflex 8#325 /Otilde 8#326 /Odieresis 8#327 /multiply 8#330 /Oslash 8#331 /Ugrave 8#332 /Uacute 8#333 /Ucircumflex 8#334 /Udieresis 8#335 /Yacute 8#336 /Thorn 8#337 /germandbls 8#340 /agrave 8#341 /aacute 8#342 /acircumflex 8#343 /atilde 8#344 /adieresis 8#345 /aring 8#346 /ae 8#347 /ccedi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 2018 Free Software Foundation, Inc.\0" VALUE "LegalTrademarks", "\0" VALUE "OriginalFilename", "libgcrypt.dll\0" VALUE "PrivateBuild", "\0" VALUE "ProductName", "libgcrypt\0" VALUE "ProductVersion", "@VERSION@\0" VALUE "SpecialBuild", "@BUILD_TIMESTAMP@\0" END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ephan Mueller &lt;smueller@chronox.de&gt;, 2014 -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ephan Mueller &lt;smueller@chronox.de&gt;,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ephan Mueller &lt;smueller@chronox.de&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eter Gutmann, Paul Kendall, and Chris Wedgwood 1996-1999. * Heavily modified for GnuPG by Werner Koch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eter Gutmann, Paul Kendall, and Chris Wedgwood 1996-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eter Gutmann, Matt Thomlinson and Blake Coverett 1996-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2, 2013, 2016, 2017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0, 2002, 2003, 2004, 2006, 2007, 2008, 2009, 2011, 201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91, 1999 Free Software Foundation, Inc. 59 Temple Place -- Suite 330, Boston, MA 02111-1307,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89, 1991 Free Software Foundation, Inc. 59 Temple Place -- Suite 330, Boston, MA 02111-1307,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Jussi Kivilinna &lt;jussi.kivilinna@ik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Stephan Mueller &lt;smueller@chrono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Samuel Neves &lt;sneves@dei.uc.p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Simon Josefsson and Niels Mö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2003,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2003, 2004, 2007, 2008, 2009,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2000, 2002, 2003,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1999,2000,2001,2002,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1999,2000,2001,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 1999, 2000, 2001, 2002, 2003, 2009,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 1999, 2000, 2001, 2002, 2003, 2004, 2006, 2007, 2008, 2009,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 1999, 2000, 2001, 2002, 2003, 2004, 2005, 2006 2007, 2008,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1998, 1999, 2001 Werner Koch (dd9j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13 Free Software Foundation, Inc. Taken from GNU libtool, 2001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tsec information security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var{year} @var{name of auth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Jussi Kivilinna &lt;jussi.kivilinna@ik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Bundesamt für Sicherheit in der Informationstechni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Jussi Kivilinna &lt;jussi.kivilinna@ik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2016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Jussi Kivilinna &lt;jussi.kivilinna@ik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Jussi Kivilinna &lt;jussi.kivilinna@ik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tephan Mue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Jussi Kivilinna &lt;jussi.kivilinna@ik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8 Jussi Kivilinn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8 Jussi Kivilinn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Jussi Kivilinna &lt;jussi.kivilinna@ik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Jussi Kivilinn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Jussi Kivilinna &lt;jussi.kivilinna@ik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Jussi Kivilinna &lt;jussi.kivilinna@ik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Dmitry Eremin-Solenik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8 Jussi Kivilinna &lt;jussi.kivilinna@ik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6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5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4, 2017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4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10 Code GmbH dnl dnl This file is part of Libgcrypt. dnl dnl Libgcrypt is free software; you can redistribute it and/or modify dnl it under the terms of the GNU Lesser General Public License as dnl published by the Free Software Foundation; either version 2.1 of dnl the License, or (at your option) any later version. dnl dnl Libgcrypt is distributed in the hope that it will be useful, dnl but WITHOUT ANY WARRANTY; without even the implied warranty of dnl MERCHANTABILITY or FITNESS FOR A PARTICULAR PURPOSE. See the dnl GNU Lesser General Public License for more details. dnl dnl You should have received a copy of the GNU Lesser General Public dnl License along with this program; if not, write to the Free Software dnl Foundation, Inc., 59 Temple Place - Suite 330, Boston, MA 02111-1307,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tephan Mueller &lt;smueller@chrono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Jussi Kivilinna &lt;jussi.kivilinna@ik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mitry Eremin-Solenik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hristian Grothof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g10 Code GmbH\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7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7 Jussi Kivilinna &lt;jussi.kivilinna@ik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2016, 2017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imon Josefsson, Niels Mö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Jussi Kivilinn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mitry Kasatk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n" License GPLv3+: GNU GPL version 3 or later " http://gnu.org/licenses/gpl.html&gt;\n" This is free software: you are free to change and redistribute it.\n" There is NO WARRANTY, to the extent permitted by law.\n", stdo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n" License LGPLv2.1+: GNU LGPL version 2.1 or later " http://gnu.org/licenses/old-licenses/lgpl-2.1.html&gt;\n" This is free software: you are free to change and " redistribute it.\n" There is NO WARRANTY, to the extent permitted by law.\n", stdout); exit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NTT (Nippon Telegraph and Telephone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NTT (Nippon Telegraph and Telephone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n" License GPLv2+: GNU GPL version 2 or later " http://www.gnu.org/licenses/old-licenses/gpl-2.0.html&gt;\n" This is free software: you are free to change and redistribute it.\n" There is NO WARRANTY, to the extent permitted by law.\n", stdo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3, 2015, 2016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g10 Code GmbH\n" This program comes with ABSOLUTELY NO WARRANTY.\n" This is free software, and you are welcome to redistribute it\n" under certain conditions. See the file COPYING for details."); exit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14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8,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Nikos Mavroyanopoul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11, 2014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2,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2, 2003, 2004, 2006, 2007, 2008, 2009,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2003,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2003, 2007, 2008,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2003,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NAME OF AUTH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var{yy} @var{name of author} Gnomovision comes with ABSOLUTELY NO WARRANTY; for details type `show w'. This is free software, and you are welcome to redistribute it under certain conditions; type `show c' for details. end smallexamp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var{yy} @var{name of auth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3, 2004,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1, 2002, 2003,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2, 2003, 2007,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2,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6, 2007,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2000,2001,2002,2003 2004,2005,2008,2009,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2,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2, 2003,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2, 2003 Free Software Foundation, Inc. Written by Matthew Skala &lt;mskala@ansuz.sooke.bc.ca&gt;, July 26, 1998 256-bit key length added March 20, 1999 Some modifications to reduce the text size by Werner Koch, April,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1, 2002, 2003,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1, 2002, 2003,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1, 2002, 2003, 2007,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1, 2002,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0, 2002,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0, 2002,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0, 2001, 2002, 2003,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0, 2001, 2002, 2003,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0, 2001, 2002, 2003,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0, 2001, 2002, 2003, 2004, 2005, 2006, 2007, 2008, 2010,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0, 2001, 2002, 2003 2004,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2, 2003,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1, 2002,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1, 2002,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1, 2002, 2003,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1, 2002, 2003,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1, 2002,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2, 2003, 2005, 2007,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1, 2002, dnl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1, 2002, 2003,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1, 2002, 2003,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1, 2002, 2003, 2005 2007,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1, 2002, 2003, 2004, 2006, 2007, 2008, 2009,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1, 2002, 2003, 2004, 2005, 2006,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1, 2002, 2003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1, 2002, 2003 2005, 2007, 2008, 2009,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1, 2002, 2003 2004, 2005, 2006, 2008,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1,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The Internet Socie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13 Werner Koch\n" License LGPLv2.1+: GNU LGPL version 2.1 or later " http://gnu.org/licenses/old-licenses/lgpl-2.1.html&gt;\n" This is free software: you are free to change and " redistribute it.\n" There is NO WARRANTY, to the extent permitted by law.\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1999, 2004, 2006, 2013 Werner Ko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1999 by Werner Koch (dd9j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Werner Ko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6 Peter Gutmann, Matt Thomlinson and Blake Covere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 Peter Gutmann, Paul Kendall, and Chris Wedgwoo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1,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L. Peter Deut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3 Free Software Foundation, Inc. written by Ulrich Drepper &lt;drepper@gnu.ai.mit.edu&gt;, June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6 Free Software Foundation, Inc. dnl dnl This library is free software; you can redistribute it and/or dnl modify it under the terms of the GNU Lesser General Public dnl License as published by the Free Software Foundation; either dnl version 2.1 of the License, or (at your option) any later version. dnl dnl This library is distributed in the hope that it will be useful, dnl but WITHOUT ANY WARRANTY; without even the implied warranty of dnl MERCHANTABILITY or FITNESS FOR A PARTICULAR PURPOSE. See the GNU dnl Lesser General Public License for more details. dnl dnl You should have received a copy of the GNU Lesser General Public dnl License along with this library; if not, write to the Free Software dnl Foundation, Inc., 59 Temple Place, Suite 330, Boston, MA 02111-1307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1998,1999,2001,2002,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8,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8, 2001,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8, 2000, 2001,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8, 2000 2001,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8, 1999, 2000, 2001,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8, 2001,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8, 1999, 2000, 2001,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6, 1998, 2001, 2002,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6, 1998, 2001, 2002,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6, 1998, 2001,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6, 1998, 2000, 2002,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6, 1998, 2000, 2002 2003 Free Software Foundation, Inc. 2013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6, 1998, 2000, 2001,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6, 1998, 1999, 2001,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6, 1998, 1999, 2000, 2001,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6, 1997, 1998, 2001,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6, 1997, 1998, 2000,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8, 2001,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8, 1999, 2000, 2001,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4, 1998, 2001, 2002, 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4, 1998, 2001,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4, 1996, 1998, 2001,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4, 1995, 1997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9, 2000,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7, 199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4,1996, 1998, 2001,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4, 1999,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4, 1998, 2001, 2002,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4, 1998, 2001,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4, 1998, 2001, 2002 F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4, 1998 2001,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4, 1996, 1999,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4, 1996, 1998, 2002 Free Software Foundation, Inc. Contributed by Peter L. Montgome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4, 1996, 1998, 2001,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4, 1995, 1998,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4, 1995, 1998, 2001, 2002,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4, 1995, 1998, 2001,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4, 1995, 1998, 2000 2001,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4, 1995, 1996, 1999,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4, 1995, 1996, 1998, 2001,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8, 2001,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8,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8, 2001,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9 Temple Place - Suite 330, Boston, MA 02111-1307,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2, 1993, 1994, 1996, 1998, 2000, 2001, 2002, 2003, 2004,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199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 Suite 330, Boston, MA 02111-1307,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6, 1988, 1990, 1991, 1992, 1993, 1994, 1995, 1996, 1997, 1998, 1999, 2000, 2001, 2002, 2003, 2004, 2005, 2006,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do {} while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do { } while (0) define GHASH(c, result, buf) do_ghash (c-&gt;u_mode.gcm.u_ghash_key.key, result, bu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nd I have not modified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which match this patt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_gcry_mpi_barrett_free ((c))</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 The contribution was provided directly to me by some other</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2</w:t>
          </w:r>
          <w:r>
            <w:rPr/>
            <w:fldChar w:fldCharType="end"/>
          </w:r>
          <w:r>
            <w:rPr/>
            <w:t>, Total</w:t>
          </w:r>
          <w:r>
            <w:rPr/>
            <w:fldChar w:fldCharType="begin"/>
          </w:r>
          <w:r>
            <w:rPr/>
            <w:instrText xml:space="preserve"> NUMPAGES \* ARABIC </w:instrText>
          </w:r>
          <w:r>
            <w:rPr/>
            <w:fldChar w:fldCharType="separate"/>
          </w:r>
          <w:r>
            <w:rPr/>
            <w:t>1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3:08: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7660</vt:lpwstr>
  </property>
</Properties>
</file>